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研究生教育教学改革项目（研究生教学成果奖培育专项）中期检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090"/>
        <w:gridCol w:w="1276"/>
        <w:gridCol w:w="3736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研究</w:t>
            </w:r>
            <w:r>
              <w:rPr>
                <w:sz w:val="24"/>
              </w:rPr>
              <w:t>类型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教学实践类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育研究类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承担学院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项目组成员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《确认书》明确的预期成果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完</w:t>
            </w:r>
          </w:p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项目执行情况：</w:t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已取得的研究成果（论文、获奖等）：</w:t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</w:tc>
      </w:tr>
      <w:tr>
        <w:trPr>
          <w:trHeight w:val="18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签章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0:30:00Z</dcterms:created>
  <dc:creator>微软用户</dc:creator>
  <dc:description/>
  <dc:language>en-US</dc:language>
  <cp:lastModifiedBy>Sheep</cp:lastModifiedBy>
  <dcterms:modified xsi:type="dcterms:W3CDTF">2021-04-23T08:36:35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