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促进创新要素投入与产业升级的财税政策研究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YJA790057</w:t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潘亚岚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杭州电子科技大学</w:t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咨询报告</w:t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  <w:tr>
        <w:trPr>
          <w:trHeight w:val="2168" w:hRule="atLeas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□改变成果形式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改变项目名称     □研究内容有重大调整</w:t>
            </w:r>
            <w:r>
              <w:rPr>
                <w:rFonts w:ascii="宋体;SimSun" w:hAnsi="宋体;SimSun" w:cs="宋体;SimSun"/>
                <w:color w:val="000000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□延期一年以上一次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两次以上     □自行中止项目       □申请撤项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6546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</w:rPr>
              <w:t>教育部社科司：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32"/>
              </w:rPr>
              <w:t>我以项目负责人身份申报的项目“促进创新要素投入与产业升级的财税政策研究“获得立项，批准号为：</w:t>
            </w:r>
            <w:r>
              <w:rPr>
                <w:rFonts w:cs="宋体;SimSun" w:ascii="宋体;SimSun" w:hAnsi="宋体;SimSun"/>
                <w:color w:val="000000"/>
                <w:sz w:val="32"/>
              </w:rPr>
              <w:t>09YJA790057</w:t>
            </w:r>
            <w:r>
              <w:rPr>
                <w:rFonts w:ascii="宋体;SimSun" w:hAnsi="宋体;SimSun" w:cs="宋体;SimSun"/>
                <w:color w:val="000000"/>
                <w:sz w:val="32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</w:rPr>
              <w:t>由于项目研究需要，申请增加潘孝珍为项目课题组成员，变更后的课题组成员名单如下：燕洪国、潘孝珍、任小军、黄卫红、高亚军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</w:rPr>
              <w:t>特此申请，望批准。</w:t>
            </w:r>
          </w:p>
          <w:p>
            <w:pPr>
              <w:pStyle w:val="Normal"/>
              <w:autoSpaceDE w:val="false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7013" w:hRule="atLeast"/>
          <w:cantSplit w:val="true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：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所在单位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hanging="29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学校社科研究管理部门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  <w:cantSplit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科司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88" w:firstLine="1334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会科学司（签章）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1:21:00Z</dcterms:created>
  <dc:creator>CHWX</dc:creator>
  <dc:description/>
  <cp:keywords/>
  <dc:language>en-US</dc:language>
  <cp:lastModifiedBy>Dell</cp:lastModifiedBy>
  <cp:lastPrinted>2014-10-13T11:05:00Z</cp:lastPrinted>
  <dcterms:modified xsi:type="dcterms:W3CDTF">2014-10-13T03:12:00Z</dcterms:modified>
  <cp:revision>6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228800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