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关于</w:t>
      </w:r>
      <w:r>
        <w:rPr>
          <w:rFonts w:ascii="宋体;SimSun" w:hAnsi="宋体;SimSun" w:cs="宋体;SimSun"/>
          <w:b/>
          <w:kern w:val="0"/>
          <w:sz w:val="32"/>
          <w:szCs w:val="32"/>
        </w:rPr>
        <w:t>组织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研究生科研创新基金的通知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《杭州电子科技大学研究生科研创新基金管理办法》</w:t>
      </w:r>
      <w:r>
        <w:rPr>
          <w:rFonts w:ascii="宋体;SimSun" w:hAnsi="宋体;SimSun" w:cs="宋体;SimSun"/>
          <w:sz w:val="28"/>
          <w:szCs w:val="28"/>
        </w:rPr>
        <w:t>，现启动本年度科研创新基金的申请。本年度研究生科研创新基金的申请于即日起开始，请同学们按照《杭州电子科技大学研究生科研创新基金管理办法》的要求，认真申报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一、申报对象：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研究生科研创新基金原则上仅受理以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级全日制硕士研究生（含专业学位研究生，工商管理硕士除外）为主持人的团队申请，申请团队可以吸收其他研究生、高年级本科生参与，同一人只能申请主持基金项目一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同一指导教师最多可指导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项目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二、申报类别：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创新基金项目按照学科类别分为理工科项目和人文社科项目，研究周期一般均为一年。理工科项目每项资助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，人文社科项目每项资助不少于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b/>
          <w:b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三、申报、评审及立项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申报人根据要求填写《杭州电子科技大学研究生科研创新基金项目申请书》（见附件，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双面打印），导师签署相应的意见；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根据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研究生科研创新基金项目的完成情况，对完成项目不理想的学院，学校将适当减少项目立项数量，对研究生未按期完成上一年项目的研究生导师，本次他所带的研究生不能申报本项目；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择优申报的基础上，各学院先进行评审，然后排序上报学校，学校组织专家进行评审；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立项确认时，经费使用按学校总体经费使用要求做预算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b/>
          <w:b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四、项目管理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杭州电子科技大学研究生科研创新基金管理办法》进行项目管理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b/>
          <w:b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五、材料报送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生科研创新基金</w:t>
      </w:r>
      <w:r>
        <w:rPr>
          <w:rFonts w:ascii="宋体;SimSun" w:hAnsi="宋体;SimSun" w:cs="宋体;SimSun"/>
          <w:sz w:val="28"/>
          <w:szCs w:val="28"/>
        </w:rPr>
        <w:t>项目是研究生教育科研创新工作的重要组成部分，是提高我校研究生培养质量的重要举措。请各研究生培养学院以学院为单位精心组织，积极申报，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前将《杭州电子科技大学研究生科研创新基金项目申请书》（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双面打印）、汇总表报送研工部办公室（行政楼</w:t>
      </w:r>
      <w:r>
        <w:rPr>
          <w:rFonts w:cs="宋体;SimSun" w:ascii="宋体;SimSun" w:hAnsi="宋体;SimSun"/>
          <w:sz w:val="28"/>
          <w:szCs w:val="28"/>
        </w:rPr>
        <w:t>20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6919139</w:t>
      </w:r>
      <w:r>
        <w:rPr>
          <w:rFonts w:ascii="宋体;SimSun" w:hAnsi="宋体;SimSun" w:cs="宋体;SimSun"/>
          <w:sz w:val="28"/>
          <w:szCs w:val="28"/>
        </w:rPr>
        <w:t>），同时将电子版发送至：</w:t>
      </w:r>
      <w:r>
        <w:rPr>
          <w:rFonts w:cs="宋体;SimSun" w:ascii="宋体;SimSun" w:hAnsi="宋体;SimSun"/>
          <w:sz w:val="28"/>
          <w:szCs w:val="28"/>
        </w:rPr>
        <w:t>zh@hdu.edu.cn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杭州电子科技大学研究生科研创新基金项目申请书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杭州电子科技大学研究生科研创新基金管理办法</w:t>
      </w:r>
    </w:p>
    <w:p>
      <w:pPr>
        <w:pStyle w:val="Normal"/>
        <w:widowControl/>
        <w:spacing w:lineRule="exact" w:line="600"/>
        <w:ind w:firstLine="538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杭州电子科技大学研究生科研创新基金申报汇总表</w:t>
      </w:r>
    </w:p>
    <w:p>
      <w:pPr>
        <w:pStyle w:val="Normal"/>
        <w:widowControl/>
        <w:spacing w:lineRule="exact" w:line="600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研究生工作部</w:t>
      </w:r>
    </w:p>
    <w:p>
      <w:pPr>
        <w:pStyle w:val="Normal"/>
        <w:widowControl/>
        <w:spacing w:lineRule="exact" w:line="600"/>
        <w:jc w:val="righ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二〇一六年三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6C9D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8:00Z</dcterms:created>
  <dc:creator>zjy</dc:creator>
  <dc:description/>
  <cp:keywords/>
  <dc:language>en-US</dc:language>
  <cp:lastModifiedBy>lenovo</cp:lastModifiedBy>
  <cp:lastPrinted>2014-04-09T11:10:00Z</cp:lastPrinted>
  <dcterms:modified xsi:type="dcterms:W3CDTF">2016-03-30T00:55:00Z</dcterms:modified>
  <cp:revision>10</cp:revision>
  <dc:subject/>
  <dc:title>关于组织申报2015年度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