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组织申报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研究生核心课程建设项目的通知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/>
      </w:pPr>
      <w:r>
        <w:rPr>
          <w:rFonts w:ascii="宋体;SimSun" w:hAnsi="宋体;SimSun" w:cs="宋体;SimSun"/>
          <w:sz w:val="28"/>
          <w:szCs w:val="28"/>
        </w:rPr>
        <w:t>为推动我校研究生教学改革，进一步提高研究生培养质量，发挥课程学习在研究生培养中的重要作用，不断提高研究生课程建设整体水平，根据《教育部关于改进和加强研究生课程建设的意见》、教育部《关于组织实施研究生课程建设试点工作的通知》和《杭州电子科技大学研究生核心课程建设与管理办法》（杭电研【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192</w:t>
      </w:r>
      <w:r>
        <w:rPr>
          <w:rFonts w:ascii="宋体;SimSun" w:hAnsi="宋体;SimSun" w:cs="宋体;SimSun"/>
          <w:sz w:val="28"/>
          <w:szCs w:val="28"/>
        </w:rPr>
        <w:t>号），特组织开展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研究生主干课程建设项目申报工作，现将有关事项通知如下：</w:t>
      </w:r>
    </w:p>
    <w:p>
      <w:pPr>
        <w:pStyle w:val="Normal"/>
        <w:widowControl/>
        <w:snapToGrid w:val="false"/>
        <w:spacing w:before="280" w:after="280"/>
        <w:ind w:firstLine="551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申报条件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的课程需具有高水平、稳定性、基础性、特色性、引领性、示范性的特点，反映本学科基本理论、基本结构、基本思想与方法，对学科专业基础的形成起决定作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充分体现信息化、国际化，以及本学科专业建设的关键和特色所在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 课程以教师团队的形式进行申报，课程申报负责人须为学科负责人（含二级学科、自主设置学科、学科主流研究方向负责人）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立项与资助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博士点所在学院一级学科立项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门核心课程，其他学院一级学科立项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门，无一级学科的学院和自主设置的二级学科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门。超过限额时，由学院排序上报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研究生核心课程建设周期一般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，每门课程资助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万元，其中立项建设经费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万元，中期检查合格后拨发后期建设经费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万元，验收结果优秀的课程认定为教育部研究生课程建设试点课程，等同于省部级教学改革项目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报流程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课程申报负责人填写《杭州电子科技大学研究生核心课程建设项目申请表》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一式三份（同时附电子版，文件名为负责人姓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课程名称），与相关佐证材料一并交学科、学院审核推荐后报所在学院。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各学院将申报材料汇总后，于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之前将申请材料与《杭州电子科技大学研究生核心课程建设项目申报汇总表》一并交研究生院（联系电话：</w:t>
      </w:r>
      <w:r>
        <w:rPr>
          <w:rFonts w:cs="宋体;SimSun" w:ascii="宋体;SimSun" w:hAnsi="宋体;SimSun"/>
          <w:sz w:val="28"/>
          <w:szCs w:val="28"/>
        </w:rPr>
        <w:t>86919141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E-mail</w:t>
      </w:r>
      <w:r>
        <w:rPr>
          <w:rFonts w:ascii="宋体;SimSun" w:hAnsi="宋体;SimSun" w:cs="宋体;SimSun"/>
          <w:sz w:val="28"/>
          <w:szCs w:val="28"/>
        </w:rPr>
        <w:t>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qk@hdu.edu.cn</w:t>
        </w:r>
      </w:hyperlink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widowControl/>
        <w:snapToGrid w:val="false"/>
        <w:spacing w:before="280" w:after="280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研究生院将组织专家对申请材料进行评审，并报主管校长审批后，公布立项结果。‍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研究生核心课程建设项目申请表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研究生核心课程建设项目申报汇总表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杭州电子科技大学研究生核心课程建设与管理办法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napToGrid w:val="false"/>
        <w:spacing w:before="280" w:after="280"/>
        <w:ind w:firstLine="549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院</w:t>
      </w:r>
    </w:p>
    <w:p>
      <w:pPr>
        <w:pStyle w:val="Normal"/>
        <w:widowControl/>
        <w:snapToGrid w:val="false"/>
        <w:spacing w:before="280" w:after="280"/>
        <w:ind w:firstLine="549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一六年三月三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k@hd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7:51:00Z</dcterms:created>
  <dc:creator>Lenovo User</dc:creator>
  <dc:description/>
  <cp:keywords/>
  <dc:language>en-US</dc:language>
  <cp:lastModifiedBy>lenovo</cp:lastModifiedBy>
  <cp:lastPrinted>2015-09-06T17:27:00Z</cp:lastPrinted>
  <dcterms:modified xsi:type="dcterms:W3CDTF">2016-03-30T01:26:00Z</dcterms:modified>
  <cp:revision>37</cp:revision>
  <dc:subject/>
  <dc:title>关于组织申报2015年度研究生核心课程建设项目的通知  </dc:title>
</cp:coreProperties>
</file>