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shd w:fill="FFFFFF" w:val="clear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shd w:fill="FFFFFF" w:val="clear"/>
        </w:rPr>
        <w:t>年度浙江省哲学社会科学重点研究各基地课题申报通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各有关学院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015</w:t>
      </w:r>
      <w:r>
        <w:rPr>
          <w:sz w:val="24"/>
          <w:szCs w:val="24"/>
        </w:rPr>
        <w:t>年度浙江省哲学社会科学重点研究各基地课题申报工作已经启动，请老师登陆浙江社科网（</w:t>
      </w:r>
      <w:r>
        <w:rPr>
          <w:sz w:val="24"/>
          <w:szCs w:val="24"/>
        </w:rPr>
        <w:t>http://www.zjskw.gov.cn</w:t>
      </w:r>
      <w:r>
        <w:rPr>
          <w:sz w:val="24"/>
          <w:szCs w:val="24"/>
        </w:rPr>
        <w:t>）自行下载相关基地的申报通知，注意申报要求和截止日期。请发送电子版至杭电社科联邮箱</w:t>
      </w:r>
      <w:r>
        <w:rPr>
          <w:sz w:val="24"/>
          <w:szCs w:val="24"/>
        </w:rPr>
        <w:t>hdskl@hdu.edu.cn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人文社科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shd w:fill="FFFFFF" w:val="clear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shd w:fill="FFFFFF" w:val="clear"/>
        </w:rPr>
        <w:t>年度浙江省哲学社会科学重点研究各基地课题申报通知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2F5C86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2F5C86"/>
          <w:kern w:val="0"/>
          <w:sz w:val="18"/>
          <w:szCs w:val="18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2F5C86"/>
          <w:kern w:val="0"/>
          <w:sz w:val="15"/>
          <w:szCs w:val="18"/>
          <w:shd w:fill="FFFFFF" w:val="clear"/>
        </w:rPr>
      </w:pPr>
      <w:r>
        <w:rPr>
          <w:rFonts w:cs="宋体;SimSun" w:ascii="宋体;SimSun" w:hAnsi="宋体;SimSun"/>
          <w:color w:val="2F5C86"/>
          <w:kern w:val="0"/>
          <w:sz w:val="15"/>
          <w:szCs w:val="18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江南文化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" name="IMG_2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G_2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30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非洲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hyperlink r:id="rId4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2" name="IMG_2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G_2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生态文明研究中心课题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hyperlink r:id="rId6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3" name="IMG_2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G_2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越文化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hyperlink r:id="rId8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4" name="IMG_2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G_2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临港现代服务业与创意文化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hyperlink r:id="rId10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5" name="IMG_2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G_2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技术创新与企业国际化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hyperlink r:id="rId12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6" name="IMG_2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G_2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大学宋学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hyperlink r:id="rId14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7" name="IMG_2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G_2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现代职业教育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hyperlink r:id="rId16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8" name="IMG_2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G_2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地方政府与社会治理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hyperlink r:id="rId18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9" name="IMG_2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G_2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民国浙江史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hyperlink r:id="rId20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0" name="IMG_2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G_2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现代服务业研究中心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sz w:val="24"/>
          <w:szCs w:val="30"/>
        </w:rPr>
      </w:pPr>
      <w:hyperlink r:id="rId22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1" name="IMG_2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G_2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海洋文化与经济研究中心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hyperlink r:id="rId24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2" name="IMG_2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G_2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3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温州大学浙江省温州人经济研究中心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 </w:t>
      </w:r>
      <w:hyperlink r:id="rId26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3" name="IMG_2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G_2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4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信息化与经济社会发展研究中心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hyperlink r:id="rId28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4" name="IMG_2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G_2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5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浙商研究中心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 </w:t>
      </w:r>
      <w:hyperlink r:id="rId30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5" name="IMG_2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G_2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6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海洋文化与经济研究中心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hyperlink r:id="rId32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6" name="IMG_27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G_27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7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中国特色社会主义理论研究中心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hyperlink r:id="rId34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7" name="IMG_2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G_2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8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师范大学儿童研究院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hyperlink r:id="rId36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8" name="IMG_2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G_2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19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  <w:shd w:fill="FFFFFF" w:val="clear"/>
        </w:rPr>
        <w:t>、浙江省产业发展政策研究中心 </w:t>
      </w:r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 </w:t>
      </w:r>
      <w:hyperlink r:id="rId38"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drawing>
            <wp:inline distT="0" distB="0" distL="0" distR="0">
              <wp:extent cx="171450" cy="171450"/>
              <wp:effectExtent l="0" t="0" r="0" b="0"/>
              <wp:docPr id="19" name="IMG_2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G_2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171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  <w:szCs w:val="30"/>
            <w:u w:val="none"/>
            <w:shd w:fill="FFFFFF" w:val="clear"/>
          </w:rPr>
          <w:t> 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30"/>
            <w:u w:val="none"/>
            <w:shd w:fill="FFFFFF" w:val="clear"/>
          </w:rPr>
          <w:t>文件下载</w:t>
        </w:r>
      </w:hyperlink>
    </w:p>
    <w:p>
      <w:pPr>
        <w:pStyle w:val="Normal"/>
        <w:widowControl/>
        <w:spacing w:lineRule="atLeast" w:line="270"/>
        <w:jc w:val="left"/>
        <w:rPr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shd w:fill="FFFFFF" w:val="clear"/>
        </w:rPr>
        <w:t> 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skw.gov.cn/upload/admin/20150522/17/2015%BD%AD%C4%CF%CE&#315;%AF%D1&#1086;%BF%D6%D0%D0%C4%D5&#1073;%EA%BF%CE%CC%E2&#872;&#1450;.doc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zjskw.gov.cn/upload/admin/20150526/17/%B9%D8%D3%DA%C9&#44136;2015%C4%EA%B6%C8%D5&#16237;&#673;%D5%DC&#1127;%C9%E7%BB%E1%BF%C6&#1127;%D6&#1589;%E3%D1&#1086;%BF%BB%F9%B5%D8 %D5&#16237;&#673;%B7%C7%D6%DE%D1&#1086;%BF%D6%D0%D0&#319;%CE%CC%E2%B5%C4&#872;&#1450;5.22.doc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zjskw.gov.cn/upload/admin/20150522/17/%C9%FA&#812;%CE%C4%C3%F7%D1&#1086;%BF%D6%D0%D0%C42015%BF%CE%CC%E2%C9&#44136;&#872;&#1450;%BC%B0&#1464;%C4%CF.doc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zjskw.gov.cn/upload/admin/20150522/17/%B9%D8%D3%DA%C9&#44136;&#673;%C9%E7%BF%C6%D6&#1589;%E3%D1&#1086;%BF%BB%F9%B5%D8&#1341;%CE&#315;%AF%D1&#1086;%BF%D6%D0%D0%C42015%C4%EA%B6&#575;%CE%CC%E2%B5%C4&#872;&#1450;.doc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zjskw.gov.cn/upload/admin/20150522/17/%B9%D8%D3%DA%D7%F6%BA%C32015%C4%EA%B6%C8%D5&#16237;&#673;%C1&#1656;%DB%CF&#1460;%FA%B7%FE%CE%F1&#1205;%D3&#48436;%D2%E2%CE&#315;%AF%D1&#1086;%BF%D6%D0%D0&#319;%CE%CC%E2%C9&#44136;%B9%A4%D7%F7%B5%C4&#872;&#1450;.doc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zjskw.gov.cn/upload/admin/20150522/17/%BC%BC%CA%F5%B4%B4%D0%C2%D3%EB%C6%F3&#1205;%B9%FA%BC&#699;%AF%D1&#1086;%BF%D6%D0%D0&#319;%CE%CC%E2%C9&#44136;&#872;&#1450;2015.doc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zjskw.gov.cn/upload/admin/20150522/17/%CB%CE&#1127;%D1&#1086;%BF%D6%D0%D0&#319;%CE%CC%E2%C9&#44136;&#872;&#1450;.doc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zjskw.gov.cn/upload/admin/20150522/17/%A1%B0%D5&#16237;&#673;%CF&#1460;%FA&#1456;&#1205;%BD%CC%D3%FD%D1&#1086;%BF%D6%D0%D0&#289;%B1%BF%CE%CC%E2%C9&#44136;&#872;&#1450;.doc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zjskw.gov.cn/upload/admin/20150522/17/%A1%B0%B5&#1591;%BD%D5%FE%B8%AE%D3%EB%C9%E7%BB%E1%D6%CE%C0%ED%D1&#1086;%BF%D6%D0%D0&#289;%B1%BB%F9%B5&#1599;%CE%CC%E2%C9&#44136;&#872;&#1450;%BC%B0&#1464;%C4%CF.doc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zjskw.gov.cn/upload/admin/20150522/17/2015%C4%EA%B6%C8%C3%F1%B9%FA%D5&#16237;&#695;%D1&#1086;%BF%D6%D0%D0&#315;%F9%B5&#1599;%CE%CC%E2%C9&#44136;%B5%C4&#872;&#1450;.doc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zjskw.gov.cn/upload/admin/20150522/17/2015%C4%EA%B6%C8%D5&#16237;&#673;%CF&#1460;%FA%B7%FE%CE%F1&#1205;%D1&#1086;%BF%D6%D0%D0&#319;%CE%CC%E2%C9&#44136;&#872;&#1450;.doc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zjskw.gov.cn/upload/admin/20150525/15/2015%C4%EA%B6%C8%D5&#16237;&#673;%BA%A3%D1%F3%CE&#315;%AF%D3&#49069;%BC%C3%D1&#1086;%BF%D6%D0%D0&#319;%CE%CC%E2%C9&#44136;&#872;&#1450;.doc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zjskw.gov.cn/upload/admin/20150525/15/%CE%C2%D6%DD%C8&#766;%AD%BC%C3%D1&#1086;%BF%D6%D0%D0%C42015%C4%EA%B6&#571;%F9%B5%D8&#673;%B9&#28398;%BF%CE%CC%E2%C9&#44136;%B5%C4&#872;&#1450;.doc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zjskw.gov.cn/upload/admin/20150526/11/%D5&#16237;&#673;%D5%DC&#1127;%C9%E7%BB%E1%BF%C6&#1127;%D6&#1589;%E3%D1&#1086;%BF%BB%F9%B5&#1569;%AA%D5&#16237;&#673;%D0%C5&#994;%BB%AF%D3&#49069;%BC%C3%C9%E7%BB&#7650;&#1401;%D1&#1086;%BF%D6%D0%D0&#319;%CE%CC%E2%C9&#44136;&#872;&#1450;(1).doc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zjskw.gov.cn/upload/admin/20150526/12/%D5%E3%C9%CC%D1&#1086;%BF%D6%D0%D0&#319;%CE%CC%E2%C9&#44136;&#872;&#1450;2015(1).doc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zjskw.gov.cn/upload/admin/20150526/14/2015%C4%EA%B6%C8%D5&#16237;&#673;%BA%A3%D1%F3%CE&#315;%AF%D3&#49069;%BC%C3%D1&#1086;%BF%D6%D0%D0&#309;&#1599;%CE%CC%E2%C9&#44136;%B2%C4%C1%CF.zip" TargetMode="External"/><Relationship Id="rId33" Type="http://schemas.openxmlformats.org/officeDocument/2006/relationships/image" Target="media/image2.png"/><Relationship Id="rId34" Type="http://schemas.openxmlformats.org/officeDocument/2006/relationships/hyperlink" Target="http://www.zjskw.gov.cn/upload/admin/20150527/15/2015%D6%D0%CC&#1595;%F9%B5&#1599;%CE%CC%E2%C9&#44136;&#872;&#1450;.rar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www.zjskw.gov.cn/upload/admin/20150527/15/%B6%F9&#879;%D1&#1086;%BF%C5%E0%D3%FD%D1&#1086;%BF%BB%F9%B5&#1599;%CE%CC%E2(%C4&#11688;%B8%E5).doc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zjskw.gov.cn/upload/admin/20150527/15/2015%C4%EA%B6&#562;%FA&#1205;%BB%F9%B5&#1599;%CE%CC%E2%C9&#44136;&#872;&#1450;.doc" TargetMode="External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38:00Z</dcterms:created>
  <dc:creator>Administrator</dc:creator>
  <dc:description/>
  <cp:keywords/>
  <dc:language>en-US</dc:language>
  <cp:lastModifiedBy>Dell</cp:lastModifiedBy>
  <dcterms:modified xsi:type="dcterms:W3CDTF">2015-06-01T00:56:00Z</dcterms:modified>
  <cp:revision>3</cp:revision>
  <dc:subject/>
  <dc:title>2015年度浙江省哲学社会科学重点研究各基地课题申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